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32"/>
          <w:szCs w:val="32"/>
        </w:rPr>
        <w:t>湖北省人文社会科学重点研究基地申报立项评估指标</w:t>
      </w:r>
    </w:p>
    <w:tbl>
      <w:tblPr>
        <w:tblW w:w="15336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81"/>
        <w:gridCol w:w="2134"/>
        <w:gridCol w:w="3789"/>
        <w:gridCol w:w="6885"/>
      </w:tblGrid>
      <w:tr>
        <w:trPr>
          <w:trHeight w:val="51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指标内容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评分标准</w:t>
            </w:r>
          </w:p>
        </w:tc>
      </w:tr>
      <w:tr>
        <w:trPr>
          <w:trHeight w:val="56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基地管理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val="en"/>
              </w:rPr>
              <w:t>7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研究方向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基地有明确的研究方向，有人员、成果的支撑。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查看填报情况，符合要求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。</w:t>
            </w:r>
          </w:p>
        </w:tc>
      </w:tr>
      <w:tr>
        <w:trPr>
          <w:trHeight w:val="609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学术委员会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制定《学术委员会章程》，成立学术委员会。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查看相关文件扫描件，符合要求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。</w:t>
            </w:r>
          </w:p>
        </w:tc>
      </w:tr>
      <w:tr>
        <w:trPr>
          <w:trHeight w:val="752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科研人员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基地科研人员聘书或聘任合同或相关文件。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查看相关材料扫描件，符合要求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。</w:t>
            </w:r>
          </w:p>
        </w:tc>
      </w:tr>
      <w:tr>
        <w:trPr>
          <w:trHeight w:val="1266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基本条件</w:t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管理制度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基地主任聘任、人事、奖惩、项目、成果及经费等制度较完善。制定中长期发展规划和年度计划。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管理制度查看相关材料扫描件，符合要求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发展规划和年度计划查看相关材料扫描件，符合要求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。</w:t>
            </w:r>
          </w:p>
        </w:tc>
      </w:tr>
      <w:tr>
        <w:trPr>
          <w:trHeight w:val="806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基地建设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val="en"/>
              </w:rPr>
              <w:t>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办公条件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有相对集中、独立的办公、实验和图书资料用房，有满足科研工作需要的计算机、数据软件、实验仪器设备、网络终端、打印设备。</w:t>
            </w:r>
          </w:p>
        </w:tc>
        <w:tc>
          <w:tcPr>
            <w:tcW w:w="6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查看资产管理部门证明材料扫描件，符合要求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。</w:t>
            </w:r>
          </w:p>
        </w:tc>
      </w:tr>
      <w:tr>
        <w:trPr>
          <w:trHeight w:val="550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6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自建高水平资料库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图书资料能满足科研工作需要，建有或购买专业资料库、数据库。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查看相关证明材料扫描件，符合要求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。</w:t>
            </w:r>
          </w:p>
        </w:tc>
      </w:tr>
      <w:tr>
        <w:trPr>
          <w:trHeight w:val="900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运行经费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有稳定经费支持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查看财务管理部门证明材料扫描件，符合要求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。</w:t>
            </w:r>
          </w:p>
        </w:tc>
      </w:tr>
      <w:tr>
        <w:trPr>
          <w:trHeight w:val="4675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建设成效</w:t>
            </w:r>
          </w:p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9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学术成果</w:t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4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纵向项目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获国家级、省部级、厅局级科研项目情况。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国家级：国家基金重大项目、教育部重大攻关课题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项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国家社科基金项目、自科基金项目、科技重大专项、重点研发计划、技术创新引导专项基金、科技基础条件平台建设、中央财政科技计划（五大类）、国防项目（国防科工委或总装备部）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项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国家重大专项课题和国家重点研发计划课题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项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。省部级：教育部社科基金、国家各部委常设竞争性社科基金及科技计划、文旅部国家艺术基金、湖北省常设竞争性社科基金及科技计划、省委省政府研究室常设竞争性项目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项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。厅局级：湖北省教育科学规划重点课题、湖北省教育厅人文社科研究项目、省其他厅局常设竞争性社科基金项目及科技计划项目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项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。查看立项通知的扫描件，符合要求予以计分。</w:t>
            </w:r>
          </w:p>
        </w:tc>
      </w:tr>
      <w:tr>
        <w:trPr>
          <w:trHeight w:val="111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横向项目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获横向科研项目情况。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每到账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万元，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0.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。查看合同及财务部门证明材料扫描件，符合要求予以计分。</w:t>
            </w:r>
          </w:p>
        </w:tc>
      </w:tr>
      <w:tr>
        <w:trPr>
          <w:trHeight w:val="86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学术著作、期刊论文、报刊文摘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出版学术著作情况。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专著译著，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4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合著第二署名，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编著，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主编，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0.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。查看著作的版权页扫描件，符合要求予以计分。</w:t>
            </w:r>
          </w:p>
        </w:tc>
      </w:tr>
      <w:tr>
        <w:trPr>
          <w:trHeight w:val="41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发表代表作、高水平论文情况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68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在《中国社会科学》《中国科学》发表论文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篇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权威期刊、中科院文献情报中心期刊一区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SSCI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一区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A&amp;HCI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篇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CSSCI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、中科院文献情报中心期刊二区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SSCI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二区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篇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。查看论文及检索报告扫描件，符合要求予以计分。</w:t>
            </w:r>
          </w:p>
        </w:tc>
      </w:tr>
      <w:tr>
        <w:trPr>
          <w:trHeight w:val="1632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建设成效</w:t>
            </w:r>
          </w:p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9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学术成果</w:t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</w:rPr>
              <w:t>4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</w:rPr>
              <w:t>分）</w:t>
            </w:r>
          </w:p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68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</w:tr>
      <w:tr>
        <w:trPr>
          <w:trHeight w:val="127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发表报刊文摘情况。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发表在《人民日报》《光明日报》《经济日报》头版专论、理论版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250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字左右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篇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发表在《中国教育报》《湖北日报》、全国性行业报刊头版专论、理论版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250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字左右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篇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被《新华文摘》《中国社会科学文摘》全文或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200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字以上转载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篇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。查看发表文章扫描件，符合要求予以计分。</w:t>
            </w:r>
          </w:p>
        </w:tc>
      </w:tr>
      <w:tr>
        <w:trPr>
          <w:trHeight w:val="212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成果获奖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获奖情况。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获教育部社科一等奖及以上，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教育部社科二等奖，国家社科基金成果文库，国家级教学奖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4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省部级教科研一等奖，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教育部社科三等奖及其他等次教科研省部级奖，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所属市州社科一等奖，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所属市州社科二等奖，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0.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。查看获奖证书或文件扫描件，符合要求予以计分。</w:t>
            </w:r>
          </w:p>
        </w:tc>
      </w:tr>
      <w:tr>
        <w:trPr>
          <w:trHeight w:val="562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社会服务</w:t>
            </w:r>
          </w:p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(4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咨询服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(4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研究成果被各级党委、政府实质性采纳或国家、省、市领导肯定性批示；实质性解决行业、企业发展中的关键问题。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党和国家领导人肯定性批示并实质性采纳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篇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2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党和国家领导人肯定性批示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篇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党中央国务院实质性采纳，湖北省党政主要领导肯定性批示，中央部委、湖北省委省政府实质性采纳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篇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湖北省党政副职和省人大、政协主要领导肯定性批示，省人大提案、政协建议被省领导领办或被遴选为国家提案、建议，湖北省委、省政府部门实质性采纳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篇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所属市州党政主要负责人肯定性批示，所属市州党委政府部门实质性采纳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篇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省内非所属市州党政主要负责人肯定性批示，省内非所属市州党委政府部门实质性采纳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篇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县级党政部门实质性采纳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篇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。省级行业协会、学会实质性采纳并推广，规上企业实质性采纳并取得经济效益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篇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。查看成果签批件、采纳证明、实施文件、企业经济效益证明等材料的扫描件，符合要求予以计分。</w:t>
            </w:r>
          </w:p>
        </w:tc>
      </w:tr>
      <w:tr>
        <w:trPr>
          <w:trHeight w:val="114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研究成果被《成果要报》《大学智库专刊》收录。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《成果要报》《大学智库专刊》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篇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。查看成果扫描件，符合要求予以计分。</w:t>
            </w:r>
          </w:p>
        </w:tc>
      </w:tr>
      <w:tr>
        <w:trPr>
          <w:trHeight w:val="1030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建设成效</w:t>
            </w:r>
          </w:p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9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人才培养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人才培养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学生参与课题情况；基地科研人员承担教学任务情况。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查看科研部门证明扫描件，符合要求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名学生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0.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查看教务部门教学情况证明扫描件，符合要求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。</w:t>
            </w:r>
          </w:p>
        </w:tc>
      </w:tr>
      <w:tr>
        <w:trPr>
          <w:trHeight w:val="663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教研项目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获教研教改项目情况。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国家级项目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项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省级项目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项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。查看立项通知扫描件，符合要求予以计分。</w:t>
            </w:r>
          </w:p>
        </w:tc>
      </w:tr>
      <w:tr>
        <w:trPr>
          <w:trHeight w:val="753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国际合作与学术交流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国际合作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国际合作项目情况。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项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，查看合同扫描件，符合要求予以计分。</w:t>
            </w:r>
          </w:p>
        </w:tc>
      </w:tr>
      <w:tr>
        <w:trPr>
          <w:trHeight w:val="62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学术交流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主办和承办学术会议情况。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主办或承办国际性会议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次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主办或承办全国性会议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次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0.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。查看会议资料、媒体报道扫描件，符合要求予以计分。</w:t>
            </w:r>
          </w:p>
        </w:tc>
      </w:tr>
      <w:tr>
        <w:trPr>
          <w:trHeight w:val="625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学术讲座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受邀讲学、报告情况。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次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0.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，查看讲座、报告材料扫描件，符合要求予以计分。</w:t>
            </w:r>
          </w:p>
        </w:tc>
      </w:tr>
      <w:tr>
        <w:trPr>
          <w:trHeight w:val="62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主办期刊（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）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新增公开发行学术期刊，有咨政类刊物，并定期报送有关领导和部门。</w:t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新增公开发行学术期刊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项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；咨政内刊，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项计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分。查看成果扫描件，符合要求予以计分。</w:t>
            </w:r>
          </w:p>
        </w:tc>
      </w:tr>
      <w:tr>
        <w:trPr>
          <w:trHeight w:val="625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一票</w:t>
            </w:r>
          </w:p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否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政治建设</w:t>
            </w:r>
          </w:p>
        </w:tc>
        <w:tc>
          <w:tcPr>
            <w:tcW w:w="1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出现政治方向、政治立场问题或违反意识形态安全造成严重影响的。</w:t>
            </w:r>
          </w:p>
        </w:tc>
      </w:tr>
      <w:tr>
        <w:trPr>
          <w:trHeight w:val="62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学风建设</w:t>
            </w:r>
          </w:p>
        </w:tc>
        <w:tc>
          <w:tcPr>
            <w:tcW w:w="1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存在弄虚作假等学术不端行为。</w:t>
            </w:r>
          </w:p>
        </w:tc>
      </w:tr>
      <w:tr>
        <w:trPr>
          <w:trHeight w:val="62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师德师风</w:t>
            </w:r>
          </w:p>
        </w:tc>
        <w:tc>
          <w:tcPr>
            <w:tcW w:w="1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</w:rPr>
              <w:t>存在违反师德师风行为。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74" w:footer="992" w:bottom="1417"/>
          <w:pgNumType w:start="13" w:fmt="decimal"/>
          <w:formProt w:val="false"/>
          <w:textDirection w:val="lrTb"/>
          <w:docGrid w:type="lines" w:linePitch="319" w:charSpace="0"/>
        </w:sectPr>
        <w:pStyle w:val="Normal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napToGrid w:val="false"/>
        <w:spacing w:lineRule="exact" w:line="600"/>
        <w:rPr/>
      </w:pPr>
      <w:r>
        <w:rPr/>
      </w:r>
    </w:p>
    <w:sectPr>
      <w:footerReference w:type="default" r:id="rId3"/>
      <w:type w:val="nextPage"/>
      <w:pgSz w:w="11906" w:h="16838"/>
      <w:pgMar w:left="1474" w:right="1417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auto"/>
    <w:pitch w:val="default"/>
  </w:font>
  <w:font w:name="方正小标宋简体">
    <w:charset w:val="86"/>
    <w:family w:val="script"/>
    <w:pitch w:val="default"/>
  </w:font>
  <w:font w:name="方正仿宋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655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9.1pt;mso-wrap-distance-left:9.05pt;mso-wrap-distance-right:9.05pt;mso-wrap-distance-top:0pt;mso-wrap-distance-bottom:0pt;margin-top:0pt;mso-position-vertical-relative:text;margin-left:33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655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9.1pt;mso-wrap-distance-left:9.05pt;mso-wrap-distance-right:9.05pt;mso-wrap-distance-top:0pt;mso-wrap-distance-bottom:0pt;margin-top:0pt;mso-position-vertical-relative:text;margin-left:21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27:00Z</dcterms:created>
  <dc:creator>pc15</dc:creator>
  <dc:description/>
  <cp:keywords/>
  <dc:language>en-US</dc:language>
  <cp:lastModifiedBy>daiwei</cp:lastModifiedBy>
  <cp:lastPrinted>2023-02-15T14:46:00Z</cp:lastPrinted>
  <dcterms:modified xsi:type="dcterms:W3CDTF">2023-02-16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