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校级教学团队评价指标体系</w:t>
      </w:r>
    </w:p>
    <w:p>
      <w:pPr>
        <w:pStyle w:val="Normal"/>
        <w:jc w:val="left"/>
        <w:rPr/>
      </w:pPr>
      <w:r>
        <w:rPr/>
        <w:t>项目名称：</w:t>
      </w:r>
    </w:p>
    <w:tbl>
      <w:tblPr>
        <w:tblW w:w="982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5232"/>
        <w:gridCol w:w="630"/>
        <w:gridCol w:w="630"/>
        <w:gridCol w:w="630"/>
      </w:tblGrid>
      <w:tr>
        <w:trPr>
          <w:tblHeader w:val="true"/>
          <w:trHeight w:val="38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一级指标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u w:val="single"/>
              </w:rPr>
              <w:t xml:space="preserve">                   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二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指标</w:t>
            </w:r>
          </w:p>
        </w:tc>
        <w:tc>
          <w:tcPr>
            <w:tcW w:w="52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评审指标及内涵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评分等级</w:t>
            </w:r>
          </w:p>
        </w:tc>
      </w:tr>
      <w:tr>
        <w:trPr>
          <w:tblHeader w:val="true"/>
          <w:trHeight w:val="29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  <w:t>C</w:t>
            </w:r>
          </w:p>
        </w:tc>
      </w:tr>
      <w:tr>
        <w:trPr>
          <w:tblHeader w:val="true"/>
          <w:trHeight w:val="26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.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.8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0.6</w:t>
            </w:r>
          </w:p>
        </w:tc>
      </w:tr>
      <w:tr>
        <w:trPr>
          <w:trHeight w:val="55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．团队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建设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.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团队结构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）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团队结构合理，带头人是教授或者具有博士学位的副教授，副教授以上教师比例不低于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40%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；双师型教师比例达到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30%-50%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。团队中至少有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名行业企业专家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5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.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师德修养与敬业精神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）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重视师德师风建设，严格履行岗位职责。青年教师培养措施得力。积极推行青年教师导师制度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974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.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建设目标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）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有长期（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年内）的建设目标与规划；团队有长期和近期发展目标、建设计划和实施方案，且有保证落实措施的佐证材料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134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.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带头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.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术造诣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）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①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近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年在核心期刊上发表论文至少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篇；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②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出版学术专著至少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部；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③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主持国家级课题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项或省（区）级以上课题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项；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④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获得各类省（区）级以上奖励至少</w:t>
            </w:r>
            <w:r>
              <w:rPr>
                <w:rFonts w:eastAsia="仿宋" w:cs="宋体;SimSun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sz w:val="24"/>
                <w:szCs w:val="24"/>
              </w:rPr>
              <w:t>项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5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.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教学情况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）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每学年至少为本科生讲授一门基础课程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5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.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管理能力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）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品德高尚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治学严谨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具有团结协作精神和良好的组织管理和领导能力，注重绩效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．教学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.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内容与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规范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）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紧密结合学科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sz w:val="24"/>
                <w:szCs w:val="24"/>
              </w:rPr>
              <w:t>前沿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及时更新教学内容；教学文件齐备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教育教学实践过程规范。有相关教学研讨记录和实验记录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692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.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方法与手段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(7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)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积极利用现代教育技术，团队成员使用多媒体授课课程平均不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30%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957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.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质量监控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）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健全的教学质量保障和监控制度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有落实措施，质量意识强，无教学事故。团队每个成员学生评教成绩</w:t>
            </w:r>
            <w:r>
              <w:rPr>
                <w:rFonts w:eastAsia="仿宋" w:cs="仿宋" w:ascii="仿宋" w:hAnsi="仿宋"/>
                <w:sz w:val="24"/>
                <w:szCs w:val="24"/>
              </w:rPr>
              <w:t>8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以上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724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教学研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.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课程建设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）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级精品课、资源共享课程≥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门，校级课程建设≥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门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.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教学改革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）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担省（区）级教育教学研究项目至少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项，校级教育教学研究项目至少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项，公开发表教改论文至少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篇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706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.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教学奖励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）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获得校级教学奖项至少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项、省（区）级教学奖项至少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项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教材</w:t>
            </w:r>
          </w:p>
          <w:p>
            <w:pPr>
              <w:pStyle w:val="Normal"/>
              <w:spacing w:lineRule="exact" w:line="300"/>
              <w:ind w:left="120" w:hanging="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建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.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教材建设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）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重视教材建设和教材研究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公开出版过教材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并应用于本专业学生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.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教材选用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）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鼓励教师使用自编教材。积极选用教育部推荐教材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科研能力及科研促进教学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况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(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.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科研项目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）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持省（区）级以上科研项目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项，其中国家级项目不少于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项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5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.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科研论文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）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公开发表论文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篇，其中核心期刊不少于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篇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90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.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科研促进教学情况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）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科研成果及时转化为教学内容</w:t>
            </w:r>
            <w:r>
              <w:rPr>
                <w:rFonts w:eastAsia="仿宋" w:cs="仿宋" w:ascii="仿宋" w:hAnsi="仿宋"/>
                <w:sz w:val="24"/>
                <w:szCs w:val="24"/>
              </w:rPr>
              <w:t>,</w:t>
            </w:r>
            <w:r>
              <w:rPr>
                <w:rFonts w:ascii="仿宋" w:hAnsi="仿宋" w:cs="仿宋" w:eastAsia="仿宋"/>
                <w:sz w:val="24"/>
                <w:szCs w:val="24"/>
              </w:rPr>
              <w:t>有利于培养学生的创新精神和创新能力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900" w:hRule="atLeast"/>
        </w:trPr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合       计（满分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分）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90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 w:val="2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专家意见：</w:t>
            </w:r>
            <w:r>
              <w:rPr>
                <w:rFonts w:ascii="仿宋" w:hAnsi="仿宋" w:cs="仿宋" w:eastAsia="仿宋"/>
                <w:sz w:val="24"/>
                <w:szCs w:val="24"/>
              </w:rPr>
              <w:t>（总分在</w:t>
            </w:r>
            <w:r>
              <w:rPr>
                <w:rFonts w:eastAsia="仿宋" w:cs="仿宋" w:ascii="仿宋" w:hAnsi="仿宋"/>
                <w:sz w:val="24"/>
                <w:szCs w:val="24"/>
              </w:rPr>
              <w:t>8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以上视为通过）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专家签名：</w:t>
            </w:r>
          </w:p>
          <w:p>
            <w:pPr>
              <w:pStyle w:val="Normal"/>
              <w:spacing w:lineRule="atLeast" w:line="9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日期：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31:00Z</dcterms:created>
  <dc:creator>chenghui</dc:creator>
  <dc:description/>
  <cp:keywords/>
  <dc:language>en-US</dc:language>
  <cp:lastModifiedBy>User</cp:lastModifiedBy>
  <dcterms:modified xsi:type="dcterms:W3CDTF">2016-09-21T07:2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