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p>
      <w:pPr>
        <w:pStyle w:val="Normal"/>
        <w:spacing w:lineRule="atLeast" w:line="40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p>
      <w:pPr>
        <w:pStyle w:val="Normal"/>
        <w:spacing w:lineRule="atLeast" w:line="40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p>
      <w:pPr>
        <w:pStyle w:val="Normal"/>
        <w:spacing w:lineRule="atLeast" w:line="40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p>
      <w:pPr>
        <w:pStyle w:val="Normal"/>
        <w:spacing w:lineRule="atLeast" w:line="40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p>
      <w:pPr>
        <w:pStyle w:val="Normal"/>
        <w:spacing w:lineRule="atLeast" w:line="40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p>
      <w:pPr>
        <w:pStyle w:val="Normal"/>
        <w:spacing w:lineRule="atLeast" w:line="40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z w:val="32"/>
          <w:szCs w:val="32"/>
        </w:rPr>
        <w:t>教务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eastAsia="黑体;SimHei" w:cs="仿宋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关于开展</w:t>
      </w:r>
      <w:r>
        <w:rPr>
          <w:rFonts w:eastAsia="黑体;SimHei" w:cs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sz w:val="44"/>
          <w:szCs w:val="44"/>
        </w:rPr>
        <w:t>年校级教学建设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中期检查工作的通知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b/>
          <w:b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提高校级教学建设项目的建设质量，梳理已有的阶段性成果，保证建设进度，明确项目建设的下一步工作目标和工作任务，现将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校级教学建设项目中期检查工作安排如下：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检查项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立项的创新创业导师团队、课程综合改革、在线开放课程项目。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检查内容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项目阶段进展情况。根据《申报书》或《建设项目任务书》中所确定的建设任务以及年度工作计划，检查项目是否按进度进行，项目立项后开展的主要活动；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项目建设所取得的阶段性成果以及在教学中取得的实际效果；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项目建设中的主要问题和改进措施；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项目经费的使用情况；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在线开放课程的线上建设情况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检查方式及要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各项目组须填写《教学建设与改革项目中期进展报告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所有项目的检查由相关学院质量工程领导小组组织进行，各学院须组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以上相关专业的专家（副高以上职称）对各级项目中期进展报告和取得的阶段性成果的实证材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在线开放课程完成建课、用课情况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进行检查。（检查表见附件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检查方式可采用汇报、访谈、查阅资料及查看网站平台等形式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请相关学院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（第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周周五）前，将各项目《教学建设与改革项目中期进展报告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和中期检查报告（内容含：中期检查安排、检查方式、专家组成员和检查结果，报告须院长或教学副院长签字并加盖学院公章）报教务处教学评估与质量中心</w:t>
      </w:r>
      <w:r>
        <w:rPr>
          <w:rFonts w:eastAsia="仿宋" w:cs="仿宋" w:ascii="仿宋" w:hAnsi="仿宋"/>
          <w:sz w:val="32"/>
          <w:szCs w:val="32"/>
        </w:rPr>
        <w:t>509</w:t>
      </w:r>
      <w:r>
        <w:rPr>
          <w:rFonts w:ascii="仿宋" w:hAnsi="仿宋" w:cs="仿宋" w:eastAsia="仿宋"/>
          <w:sz w:val="32"/>
          <w:szCs w:val="32"/>
        </w:rPr>
        <w:t>室。教务处对相关材料进行核查，确保检查工作的有效落实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结果处理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教务处将在网上公布项目中期检查结果。对没有实质性建设、建设迟缓的项目，将视其情节轻重给予警示，并作为今后教学质量工程项目申报、评审和划拨后续建设经费、学校年终考核的重要参考依据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通过中期检查的创新创业导师团队、课程综合改革项目，教务处下拨第二期建设经费；未通过中期检查的项目，教务处下发《教学建设项目整改通知单》，相关项目组进行</w:t>
      </w:r>
      <w:r>
        <w:rPr>
          <w:rFonts w:eastAsia="仿宋" w:cs="仿宋" w:ascii="仿宋" w:hAnsi="仿宋"/>
          <w:sz w:val="32"/>
          <w:szCs w:val="32"/>
        </w:rPr>
        <w:t>1-3</w:t>
      </w:r>
      <w:r>
        <w:rPr>
          <w:rFonts w:ascii="仿宋" w:hAnsi="仿宋" w:cs="仿宋" w:eastAsia="仿宋"/>
          <w:sz w:val="32"/>
          <w:szCs w:val="32"/>
        </w:rPr>
        <w:t>个月的整改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 2017</w:t>
      </w:r>
      <w:r>
        <w:rPr>
          <w:rFonts w:ascii="仿宋" w:hAnsi="仿宋" w:cs="仿宋" w:eastAsia="仿宋"/>
          <w:sz w:val="32"/>
          <w:szCs w:val="32"/>
        </w:rPr>
        <w:t>年立项的创新创业导师团队、课程综合改革、在线开放课程项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教学建设与改革项目中期进展报告》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《武汉华夏理工学院创新创业导师团队中期检查表》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《武汉华夏理工学院课程综合改革项目中期检查表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《武汉华夏理工学院在线开放课程中期检查表》</w:t>
      </w:r>
    </w:p>
    <w:p>
      <w:pPr>
        <w:pStyle w:val="Normal"/>
        <w:spacing w:lineRule="auto" w:line="360"/>
        <w:ind w:firstLine="20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教务处    </w:t>
      </w:r>
    </w:p>
    <w:p>
      <w:pPr>
        <w:pStyle w:val="Normal"/>
        <w:spacing w:lineRule="auto" w:line="360"/>
        <w:ind w:firstLine="200"/>
        <w:jc w:val="right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00"/>
        <w:ind w:right="81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送：各学院</w:t>
      </w:r>
    </w:p>
    <w:p>
      <w:pPr>
        <w:pStyle w:val="Normal"/>
        <w:tabs>
          <w:tab w:val="clear" w:pos="420"/>
          <w:tab w:val="left" w:pos="4200" w:leader="none"/>
        </w:tabs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57150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5pt" to="431.95pt,0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教务处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4200" w:leader="none"/>
        </w:tabs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57150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pt" to="431.95pt,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主动公开                                          共印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55"/>
    </w:pPr>
    <w:rPr>
      <w:rFonts w:ascii="仿宋_GB2312;仿宋" w:hAnsi="仿宋_GB2312;仿宋"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28:00Z</dcterms:created>
  <dc:creator>微软用户</dc:creator>
  <dc:description/>
  <cp:keywords/>
  <dc:language>en-US</dc:language>
  <cp:lastModifiedBy>CONGGANG</cp:lastModifiedBy>
  <cp:lastPrinted>2018-09-28T14:19:00Z</cp:lastPrinted>
  <dcterms:modified xsi:type="dcterms:W3CDTF">2018-09-28T06:20:00Z</dcterms:modified>
  <cp:revision>4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