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0"/>
        <w:rPr/>
      </w:pPr>
      <w:r>
        <w:rPr>
          <w:rFonts w:ascii="宋体;SimSun" w:hAnsi="宋体;SimSun" w:cs="宋体;SimSun"/>
          <w:sz w:val="24"/>
          <w:szCs w:val="24"/>
        </w:rPr>
        <w:t>项目名称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exact" w:line="320" w:before="156" w:after="0"/>
        <w:rPr/>
      </w:pPr>
      <w:r>
        <w:rPr>
          <w:rFonts w:ascii="宋体;SimSun" w:hAnsi="宋体;SimSun" w:cs="宋体;SimSun"/>
          <w:sz w:val="24"/>
          <w:szCs w:val="24"/>
          <w:u w:val="single"/>
        </w:rPr>
        <w:t>所属学院：                  负 责 人：               立项时间：                  经费已使用：</w:t>
      </w:r>
      <w:r>
        <w:rPr/>
        <w:t xml:space="preserve">        （元） 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7655"/>
        <w:gridCol w:w="709"/>
        <w:gridCol w:w="425"/>
        <w:gridCol w:w="283"/>
        <w:gridCol w:w="567"/>
        <w:gridCol w:w="142"/>
        <w:gridCol w:w="709"/>
      </w:tblGrid>
      <w:tr>
        <w:trPr>
          <w:trHeight w:val="284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评审指标及内涵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期检查情况</w:t>
            </w:r>
          </w:p>
        </w:tc>
      </w:tr>
      <w:tr>
        <w:trPr>
          <w:trHeight w:val="34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差</w:t>
            </w:r>
          </w:p>
        </w:tc>
      </w:tr>
      <w:tr>
        <w:trPr>
          <w:trHeight w:val="1247" w:hRule="exac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建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团队结构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结构合理，项目负责人须是讲师及以上职称，熟悉国家相关政策法规，熟悉企业管理、市场运作、技术创新，对科技、经济、市场发展有预判能力。团队成员中获得讲师或硕士研究生以上学位的教师占</w:t>
            </w:r>
            <w:r>
              <w:rPr>
                <w:rFonts w:cs="宋体;SimSun" w:ascii="宋体;SimSun" w:hAnsi="宋体;SimSun"/>
                <w:szCs w:val="21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以上，至少有一名成员为我校创新创业导师和一位来自行业企业的成员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团队责任感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富有强烈的社会责任感，愿意奉献时间、精力、智慧和经验，乐于指导、帮助和扶持大学生创新创业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设目标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有长期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和近期发展目标、建设计划和实施方案，且有保证落实措施的佐证材料。支持学生跨校组建创新创业团队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带头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力水平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发表论文至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或出版学术专著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校级及以上课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获得省级及以上科技竞赛、实用新型专利或发明专利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2" w:hRule="exac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情况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学年至少为本科生讲授一门基础课程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能力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德高尚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治学严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具有团结协作精神和良好的组织管理和领导能力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改革与创新创业工作开展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szCs w:val="21"/>
              </w:rPr>
              <w:t>创新创业教育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队成员至少开设一门创新创业公选课程或创新创业实践活动课程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创新创业讲座或辅导不少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次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68" w:hRule="exac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方法与考核方式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革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成员创新课堂教学方法，实施启发式、探究式、讨论式和参与式教学或大班课堂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小班研讨个性化教学；教学中引进项目或真实案例。改革考试考核内容和考核方式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创新创业工作开展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创新创业工作计划且执行措施较好，有团队开展提高学生创新创业能力的研讨和指导学生创新创业活动（比赛）记录材料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监控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健全的教学质量保障和监控制度，团队成员教学质量意识强，无教学事故。团队每个成员学生评教成绩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>分以上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材建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材建设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视教材建设和教材研究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鼓励学科带头人、行业企业人员和团队教师联合编写创新创业教育的教材，并应用于本校学生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教融合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科研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教融合、协同育人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台建设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行业企业、校友企业搭建创新创业实践育人平台（基地）至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，努力创建省级创新创业示范基地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改革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有利于提高学生创新创业能力的校级教育教学研究项目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公开发表教改论文至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奖励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校级各类教学奖项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以上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学研项目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校级及以上产学研项目不少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以上），省级项目不少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指导学生参加科研项目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论文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发表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以上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促进教学情况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成果及时转化为教学内容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有利于培养学生的创新精神和创新能力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果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创新创业教育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能力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成员获得省产业教授或入选省创新创业导师人才库；团队成员累计到企业挂职锻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以上。双师双能型教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10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  <w:r>
              <w:rPr>
                <w:rFonts w:ascii="宋体;SimSun" w:hAnsi="宋体;SimSun" w:cs="宋体;SimSun"/>
                <w:szCs w:val="21"/>
              </w:rPr>
              <w:t>创新创业能力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的学生发表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以上、获得各项专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以上。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的学生获得校级以上学科竞赛、创新创业大赛、职业技能大赛、等奖项至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。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的学生创新创业训练项目获得校级及以上项目立项。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的学生有成功创业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体评价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进度与计划符合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符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</w:tr>
      <w:tr>
        <w:trPr>
          <w:trHeight w:val="572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预期建设目标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572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在教学中的应用效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应用</w:t>
            </w:r>
          </w:p>
        </w:tc>
      </w:tr>
      <w:tr>
        <w:trPr>
          <w:trHeight w:val="572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使用合理性情况（有一定量支出且符合学校质量工程建设经费支出范围与比例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合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理</w:t>
            </w:r>
          </w:p>
        </w:tc>
      </w:tr>
      <w:tr>
        <w:trPr>
          <w:trHeight w:val="369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过□            暂缓通过（整改）□             不通过□</w:t>
            </w:r>
          </w:p>
        </w:tc>
      </w:tr>
      <w:tr>
        <w:trPr>
          <w:trHeight w:val="165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家建议及意见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：                                                                  日期：     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97" w:bottom="4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/>
    </w:pPr>
    <w:r>
      <w:rPr>
        <w:rFonts w:ascii="微软雅黑" w:hAnsi="微软雅黑" w:cs="微软雅黑" w:eastAsia="微软雅黑"/>
        <w:bCs/>
        <w:sz w:val="32"/>
        <w:szCs w:val="32"/>
      </w:rPr>
      <w:t>武汉华夏理工学院</w:t>
    </w:r>
    <w:r>
      <w:rPr>
        <w:rFonts w:ascii="微软雅黑" w:hAnsi="微软雅黑" w:cs="微软雅黑" w:eastAsia="微软雅黑"/>
        <w:bCs/>
        <w:sz w:val="32"/>
        <w:szCs w:val="32"/>
        <w:u w:val="thick"/>
      </w:rPr>
      <w:t>创新创业导师团队</w:t>
    </w:r>
    <w:r>
      <w:rPr>
        <w:rFonts w:ascii="微软雅黑" w:hAnsi="微软雅黑" w:cs="微软雅黑" w:eastAsia="微软雅黑"/>
        <w:bCs/>
        <w:sz w:val="32"/>
        <w:szCs w:val="32"/>
      </w:rPr>
      <w:t>中期检查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31:00Z</dcterms:created>
  <dc:creator>chenghui</dc:creator>
  <dc:description/>
  <cp:keywords/>
  <dc:language>en-US</dc:language>
  <cp:lastModifiedBy>CONGGANG</cp:lastModifiedBy>
  <cp:lastPrinted>2017-06-08T10:33:00Z</cp:lastPrinted>
  <dcterms:modified xsi:type="dcterms:W3CDTF">2018-09-27T07:40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